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6591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822484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65572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199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1178001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525231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174777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927238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267032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