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11631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566968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674852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8759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75292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82681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49432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19328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296354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